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ncona-Ex-Light;Calibri" w:hAnsi="Ancona-Ex-Light;Calibri" w:cs="Ancona-Ex-Light;Calibri"/>
          <w:sz w:val="28"/>
          <w:szCs w:val="28"/>
          <w:u w:val="single"/>
        </w:rPr>
      </w:pPr>
      <w:r>
        <w:rPr>
          <w:rFonts w:cs="Ancona-Ex-Light;Calibri" w:ascii="Ancona-Ex-Light;Calibri" w:hAnsi="Ancona-Ex-Light;Calibri"/>
          <w:sz w:val="28"/>
          <w:szCs w:val="28"/>
          <w:u w:val="single"/>
        </w:rPr>
        <w:t>Wanted qualities in final piece</w:t>
      </w:r>
    </w:p>
    <w:p>
      <w:pPr>
        <w:pStyle w:val="Normal"/>
        <w:spacing w:before="0" w:after="0"/>
        <w:rPr>
          <w:rFonts w:ascii="Ancona-Ex-Light;Calibri" w:hAnsi="Ancona-Ex-Light;Calibri" w:cs="Ancona-Ex-Light;Calibri"/>
          <w:sz w:val="28"/>
          <w:szCs w:val="28"/>
          <w:u w:val="single"/>
        </w:rPr>
      </w:pPr>
      <w:r>
        <w:rPr>
          <w:rFonts w:cs="Ancona-Ex-Light;Calibri" w:ascii="Ancona-Ex-Light;Calibri" w:hAnsi="Ancona-Ex-Light;Calibri"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ncona-Ex-Light;Calibri" w:hAnsi="Ancona-Ex-Light;Calibri" w:cs="Ancona-Ex-Light;Calibri"/>
          <w:sz w:val="28"/>
          <w:szCs w:val="28"/>
          <w:u w:val="single"/>
        </w:rPr>
      </w:pPr>
      <w:r>
        <w:rPr>
          <w:rFonts w:cs="Ancona-Ex-Light;Calibri" w:ascii="Ancona-Ex-Light;Calibri" w:hAnsi="Ancona-Ex-Light;Calibri"/>
          <w:sz w:val="28"/>
          <w:szCs w:val="28"/>
        </w:rPr>
        <w:t>Gives as broad a picture of the Badlands as possible (chronologically and thematically) including human history (Native American and white culture) and geologic/paleontological recor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ncona-Ex-Light;Calibri" w:hAnsi="Ancona-Ex-Light;Calibri" w:cs="Ancona-Ex-Light;Calibri"/>
          <w:sz w:val="28"/>
          <w:szCs w:val="28"/>
          <w:u w:val="single"/>
        </w:rPr>
      </w:pPr>
      <w:r>
        <w:rPr>
          <w:rFonts w:cs="Ancona-Ex-Light;Calibri" w:ascii="Ancona-Ex-Light;Calibri" w:hAnsi="Ancona-Ex-Light;Calibri"/>
          <w:sz w:val="28"/>
          <w:szCs w:val="28"/>
        </w:rPr>
        <w:t>Is relatively short (no longer than 20 minutes) for practical production purposes and because listeners may get bore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ncona-Ex-Light;Calibri" w:hAnsi="Ancona-Ex-Light;Calibri" w:cs="Ancona-Ex-Light;Calibri"/>
          <w:sz w:val="28"/>
          <w:szCs w:val="28"/>
          <w:u w:val="single"/>
        </w:rPr>
      </w:pPr>
      <w:r>
        <w:rPr>
          <w:rFonts w:cs="Ancona-Ex-Light;Calibri" w:ascii="Ancona-Ex-Light;Calibri" w:hAnsi="Ancona-Ex-Light;Calibri"/>
          <w:sz w:val="28"/>
          <w:szCs w:val="28"/>
        </w:rPr>
        <w:t>Is radiogenic – makes use of interesting, rich soundscapes, personifies non-human characters in a way that would be less successful in other media, makes use of macro and micro scal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ncona-Ex-Light;Calibri" w:hAnsi="Ancona-Ex-Light;Calibri" w:cs="Ancona-Ex-Light;Calibri"/>
          <w:sz w:val="28"/>
          <w:szCs w:val="28"/>
          <w:u w:val="single"/>
        </w:rPr>
      </w:pPr>
      <w:r>
        <w:rPr>
          <w:rFonts w:cs="Ancona-Ex-Light;Calibri" w:ascii="Ancona-Ex-Light;Calibri" w:hAnsi="Ancona-Ex-Light;Calibri"/>
          <w:sz w:val="28"/>
          <w:szCs w:val="28"/>
        </w:rPr>
        <w:t>Is not too complex so that new listeners to audio drama can follow along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ncona-Ex-Light;Calibri" w:hAnsi="Ancona-Ex-Light;Calibri" w:cs="Ancona-Ex-Light;Calibri"/>
          <w:sz w:val="28"/>
          <w:szCs w:val="28"/>
          <w:u w:val="single"/>
        </w:rPr>
      </w:pPr>
      <w:r>
        <w:rPr>
          <w:rFonts w:cs="Ancona-Ex-Light;Calibri" w:ascii="Ancona-Ex-Light;Calibri" w:hAnsi="Ancona-Ex-Light;Calibri"/>
          <w:sz w:val="28"/>
          <w:szCs w:val="28"/>
        </w:rPr>
        <w:t>Uses fewer rather than many actors (as will be very difficult to find good actors who are willing to volunteer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ncona-Ex-Light;Calibri" w:hAnsi="Ancona-Ex-Light;Calibri" w:cs="Ancona-Ex-Light;Calibri"/>
          <w:sz w:val="28"/>
          <w:szCs w:val="28"/>
          <w:u w:val="single"/>
        </w:rPr>
      </w:pPr>
      <w:r>
        <w:rPr>
          <w:rFonts w:cs="Ancona-Ex-Light;Calibri" w:ascii="Ancona-Ex-Light;Calibri" w:hAnsi="Ancona-Ex-Light;Calibri"/>
          <w:sz w:val="28"/>
          <w:szCs w:val="28"/>
        </w:rPr>
        <w:t>Uses sound effects and music that are practical (freesourced and not too complex to mix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ncona-Ex-Light;Calibri" w:hAnsi="Ancona-Ex-Light;Calibri" w:cs="Ancona-Ex-Light;Calibri"/>
          <w:sz w:val="28"/>
          <w:szCs w:val="28"/>
          <w:u w:val="single"/>
        </w:rPr>
      </w:pPr>
      <w:r>
        <w:rPr>
          <w:rFonts w:cs="Ancona-Ex-Light;Calibri" w:ascii="Ancona-Ex-Light;Calibri" w:hAnsi="Ancona-Ex-Light;Calibri"/>
          <w:sz w:val="28"/>
          <w:szCs w:val="28"/>
        </w:rPr>
        <w:t>Draw attention to issues like climate change</w:t>
      </w:r>
    </w:p>
    <w:p>
      <w:pPr>
        <w:pStyle w:val="Normal"/>
        <w:spacing w:before="0" w:after="0"/>
        <w:rPr>
          <w:rFonts w:ascii="Ancona-Ex-Light;Calibri" w:hAnsi="Ancona-Ex-Light;Calibri" w:cs="Ancona-Ex-Light;Calibri"/>
          <w:sz w:val="28"/>
          <w:szCs w:val="28"/>
          <w:u w:val="single"/>
        </w:rPr>
      </w:pPr>
      <w:r>
        <w:rPr>
          <w:rFonts w:cs="Ancona-Ex-Light;Calibri" w:ascii="Ancona-Ex-Light;Calibri" w:hAnsi="Ancona-Ex-Light;Calibri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Ancona-Ex-Light;Calibri" w:hAnsi="Ancona-Ex-Light;Calibri" w:cs="Ancona-Ex-Light;Calibri"/>
          <w:sz w:val="28"/>
          <w:szCs w:val="28"/>
        </w:rPr>
      </w:pPr>
      <w:r>
        <w:rPr>
          <w:rFonts w:cs="Ancona-Ex-Light;Calibri" w:ascii="Ancona-Ex-Light;Calibri" w:hAnsi="Ancona-Ex-Light;Calibri"/>
          <w:sz w:val="28"/>
          <w:szCs w:val="28"/>
        </w:rPr>
        <w:t>How many stories is it possible to tell in such parameters?  Is it essential to create a feel-good conclusion despite the reality in Pine Ridge?  Do I have a duty as an artist to tell certain stories or make certain statements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cona-Ex-Light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12:00Z</dcterms:created>
  <dc:creator>Leslie McMurtry</dc:creator>
  <dc:description/>
  <cp:keywords/>
  <dc:language>en-US</dc:language>
  <cp:lastModifiedBy>McMurtry Leslie</cp:lastModifiedBy>
  <dcterms:modified xsi:type="dcterms:W3CDTF">2018-12-11T14:12:00Z</dcterms:modified>
  <cp:revision>2</cp:revision>
  <dc:subject/>
  <dc:title/>
</cp:coreProperties>
</file>